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АГРОПРОМЫШЛЕННЫ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4-2025</w:t>
      </w:r>
      <w:r>
        <w:rPr>
          <w:b/>
          <w:sz w:val="28"/>
        </w:rPr>
        <w:t xml:space="preserve"> 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</w:rPr>
        <w:t>Для</w:t>
      </w:r>
      <w:r>
        <w:rPr>
          <w:b/>
          <w:sz w:val="36"/>
        </w:rPr>
        <w:t xml:space="preserve">  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 </w:t>
      </w:r>
      <w:r>
        <w:rPr>
          <w:sz w:val="28"/>
        </w:rPr>
        <w:t xml:space="preserve">курса по специальности  </w:t>
      </w:r>
      <w:r>
        <w:rPr>
          <w:b/>
          <w:bCs/>
          <w:sz w:val="36"/>
          <w:szCs w:val="36"/>
        </w:rPr>
        <w:t>23.05.01</w:t>
      </w:r>
    </w:p>
    <w:p>
      <w:pPr>
        <w:pStyle w:val="Heading1"/>
        <w:rPr/>
      </w:pPr>
      <w:r>
        <w:rPr/>
        <w:t>«Наземные транспортно-технологические сред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ециализация</w:t>
      </w:r>
      <w:r>
        <w:rPr>
          <w:b/>
          <w:sz w:val="28"/>
          <w:szCs w:val="28"/>
        </w:rPr>
        <w:t xml:space="preserve"> «Технические средства агропромышленного комплекса»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группы </w:t>
      </w:r>
      <w:r>
        <w:rPr>
          <w:b/>
          <w:sz w:val="28"/>
        </w:rPr>
        <w:t>АЗТК11</w:t>
      </w:r>
    </w:p>
    <w:p>
      <w:pPr>
        <w:pStyle w:val="Normal"/>
        <w:jc w:val="center"/>
        <w:rPr/>
      </w:pPr>
      <w:r>
        <w:rPr/>
        <w:tab/>
      </w:r>
    </w:p>
    <w:tbl>
      <w:tblPr>
        <w:tblW w:w="10631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91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67"/>
        <w:gridCol w:w="567"/>
      </w:tblGrid>
      <w:tr>
        <w:trPr>
          <w:trHeight w:val="616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ЦИПЛИН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ессия</w:t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сдач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яя сессия</w:t>
            </w:r>
          </w:p>
        </w:tc>
      </w:tr>
      <w:tr>
        <w:trPr>
          <w:trHeight w:val="367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стр </w:t>
            </w: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1664" w:hRule="atLeas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Ь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рия  Росс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 (английский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еловая коммуникац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сшая математ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нформационно-коммуникационные технологи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экз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женерная и компьютерная графи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научных исследов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ава человек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военной подготовк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инклюзивной культуры и дефектологических знаний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ы российской государственности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проектной деятельности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знакомительная практика</w:t>
              <w:tab/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диф. за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</w:t>
        <w:br/>
        <w:t>аббревиатура КР – курсовая работа, КП – курсовой проект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амятка студенту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bCs/>
          <w:sz w:val="28"/>
          <w:szCs w:val="28"/>
          <w:u w:val="single"/>
        </w:rPr>
        <w:t xml:space="preserve"> курс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Декан факультета</w:t>
        <w:tab/>
        <w:tab/>
        <w:t>- 2381-556</w:t>
        <w:tab/>
        <w:t>- Рудой Дмитрий Владимирович</w:t>
      </w:r>
    </w:p>
    <w:p>
      <w:pPr>
        <w:pStyle w:val="Normal"/>
        <w:rPr/>
      </w:pPr>
      <w:r>
        <w:rPr>
          <w:b/>
          <w:sz w:val="24"/>
        </w:rPr>
        <w:t>Зам. декана факультета</w:t>
        <w:tab/>
        <w:t>- 2738-793</w:t>
        <w:tab/>
        <w:t>- Бабаджанян Аркадий Спартакович</w:t>
      </w:r>
    </w:p>
    <w:p>
      <w:pPr>
        <w:pStyle w:val="Normal"/>
        <w:ind w:left="2880" w:hanging="2880"/>
        <w:rPr/>
      </w:pPr>
      <w:r>
        <w:rPr>
          <w:b/>
          <w:sz w:val="24"/>
        </w:rPr>
        <w:t>Специалисты по УМР</w:t>
        <w:tab/>
        <w:t>- 2738-793      - Татарова Анастасия Анатольевна</w:t>
      </w: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3669030" cy="177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77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иблиоте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7-207, 7-2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ПиТСТТ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4-2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Научно-технический перевод и П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8-3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Хим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4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Документоведения и яз. коммуник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8-4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Психолог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8-3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Истории и культуролог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2-4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аф. Математ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ауд. 3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39.5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2126"/>
                      </w:tblGrid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иблиотека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7-207, 7-2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ПиТСТТС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4-2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Научно-технический перевод и ПК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8-3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Химии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4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Документоведения и яз. коммуник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8-4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Психология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8-3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Истории и культурология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2-4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ф. Математика</w:t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уд. 3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16.12.2024 г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ЗИМНЯЯ ЛАБОРАТОРНО-ЭКЗАМЕНАЦИОННАЯ СЕССИЯ с 13.01.2025 г. по 26.01.2025 г.</w:t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УСТАНОВОЧНАЯ СЕССИЯ с 27.01.2025 г. по 01.02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2 семестр студент обязан выполнить и сдать на проверку до 11.06.2025 г.</w:t>
      </w:r>
    </w:p>
    <w:p>
      <w:pPr>
        <w:pStyle w:val="Normal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  <w:t>ЛЕТНЯЯ ЛАБОРАТОРНО-ЭКЗАМЕНАЦИОННАЯ СЕССИЯ с 30.06.2025 г. по 13.07.2025 г.</w:t>
      </w:r>
    </w:p>
    <w:p>
      <w:pPr>
        <w:pStyle w:val="Normal"/>
        <w:ind w:firstLine="720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38:00Z</dcterms:created>
  <dc:creator>Заочный деканат</dc:creator>
  <dc:description/>
  <cp:keywords/>
  <dc:language>en-US</dc:language>
  <cp:lastModifiedBy>nkiseleva</cp:lastModifiedBy>
  <cp:lastPrinted>2018-07-13T14:59:00Z</cp:lastPrinted>
  <dcterms:modified xsi:type="dcterms:W3CDTF">2024-09-11T10:41:00Z</dcterms:modified>
  <cp:revision>3</cp:revision>
  <dc:subject/>
  <dc:title>Донской Государственный Технический Университет</dc:title>
</cp:coreProperties>
</file>